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lia Bemis </w:t>
      </w:r>
    </w:p>
    <w:p>
      <w:pPr>
        <w:pStyle w:val="Normal"/>
        <w:rPr/>
      </w:pPr>
      <w:r>
        <w:rPr/>
        <w:t>January 30, 2008</w:t>
      </w:r>
    </w:p>
    <w:p>
      <w:pPr>
        <w:pStyle w:val="Normal"/>
        <w:rPr/>
      </w:pPr>
      <w:r>
        <w:rPr/>
        <w:t>EDU 221 Block 1</w:t>
      </w:r>
    </w:p>
    <w:p>
      <w:pPr>
        <w:pStyle w:val="Normal"/>
        <w:rPr/>
      </w:pPr>
      <w:r>
        <w:rPr/>
      </w:r>
    </w:p>
    <w:p>
      <w:pPr>
        <w:pStyle w:val="Normal"/>
        <w:rPr/>
      </w:pPr>
      <w:r>
        <w:rPr/>
        <w:t>Multiple Intelligences</w:t>
      </w:r>
    </w:p>
    <w:p>
      <w:pPr>
        <w:pStyle w:val="Normal"/>
        <w:rPr/>
      </w:pPr>
      <w:r>
        <w:rPr/>
        <w:t xml:space="preserve">Chapter 4: Teaching Students About MI Theory. </w:t>
      </w:r>
    </w:p>
    <w:p>
      <w:pPr>
        <w:pStyle w:val="Normal"/>
        <w:rPr/>
      </w:pPr>
      <w:r>
        <w:rPr/>
      </w:r>
    </w:p>
    <w:p>
      <w:pPr>
        <w:pStyle w:val="Normal"/>
        <w:rPr/>
      </w:pPr>
      <w:r>
        <w:rPr/>
        <w:tab/>
        <w:t xml:space="preserve">To have students participate in their own learning experience it is helpful for them to have an insight into what works best for them. MI theory can be easily explained to students, even young ones. Instead of presenting the eight intelligences and asking them which one they think they are the best at or asking them if they have some skill in all eight there are some less direct questions that can be asked of them. For spatial intelligence one could ask if they are good at drawing, where as with musical intelligence asking if they like listening to music could have them see what they do everyday fits into the multiple intelligences. Making sure not to leave students out is important, so questions should be asked that are sure to include most of the students. Some of the ways to bring MI into the classroom is to have a career day, where parents come in and share their careers and students can match those careers up to the different intelligences. Also having students work at MI tables which cater to each intelligence could make it easier for them to understand what is included with each intelligence. </w:t>
      </w:r>
    </w:p>
    <w:p>
      <w:pPr>
        <w:pStyle w:val="Normal"/>
        <w:rPr/>
      </w:pPr>
      <w:r>
        <w:rPr/>
      </w:r>
    </w:p>
    <w:p>
      <w:pPr>
        <w:pStyle w:val="Normal"/>
        <w:ind w:firstLine="720"/>
        <w:rPr/>
      </w:pPr>
      <w:r>
        <w:rPr/>
        <w:t xml:space="preserve">Knowing what MI is, having students know what MI is and which students are dominant in what areas are all important, but so is including it into the classroom. By teaching or introducing students to MI theory, they could become more active in their learning experience. Teaching MI also can relate what they are learning and how they are learning to the outside world, eliminating the question of will I ever use this again? We read that most people have a dominant intelligence, but we must also keep in mind that everyone has all eight, even if not obvious. When teaching about or teaching with MI it is going to be important to help students expand each of their intelligences and have them not only working with the one that they are most comfortable with. Just like in past chapters where the teacher need to know their weaknesses so they could improve upon them, students need to do the sa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2:57:00Z</dcterms:created>
  <dc:creator>Student</dc:creator>
  <dc:description/>
  <cp:keywords/>
  <dc:language>en-US</dc:language>
  <cp:lastModifiedBy>Student</cp:lastModifiedBy>
  <dcterms:modified xsi:type="dcterms:W3CDTF">2008-01-31T13:26:00Z</dcterms:modified>
  <cp:revision>2</cp:revision>
  <dc:subject/>
  <dc:title>Julia Bemis </dc:title>
</cp:coreProperties>
</file>